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7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Style17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до Програми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, перелік заходів та очікувані результати  Програми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14"/>
        <w:gridCol w:w="2880"/>
        <w:gridCol w:w="1440"/>
        <w:gridCol w:w="2160"/>
        <w:gridCol w:w="1620"/>
        <w:gridCol w:w="3240"/>
      </w:tblGrid>
      <w:tr>
        <w:trPr>
          <w:trHeight w:val="17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Назва напряму діяльності (пріоритетні завдан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Зміст заходів Програми з виконання зав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Строк виконання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Виконавц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Орієнтовні обсяги фінансу-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(тис. гр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Очікувані результати</w:t>
            </w:r>
          </w:p>
        </w:tc>
      </w:tr>
      <w:tr>
        <w:trPr>
          <w:trHeight w:val="3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Реалізація рівних можливостей для осіб з інвалідністю, їх соціальної адаптації та інтеграції в суспільств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1. Придбання технічних засобів: підгузники для дорослих і дітей, калоприймачі, високопоглинаючі урологічні прокл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2019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Комунальне некомерційне підприємство «Бахмацький районний центр первинної медико-санітарної допомоги» Бахмацької районної ради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  <w:t>4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сконал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и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ок забезпечення хворих на інвалідність сучасними типам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засобів та виробами медичн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провести реабілітаційні заходи шляхом забезпечення технічними засобами відповідно до потреби.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  <w:t>РАЗ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uk-UA"/>
              </w:rPr>
              <w:t>420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ind w:hanging="426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Л.О. Бурдюг</w:t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18:00Z</dcterms:created>
  <dc:creator>admin</dc:creator>
  <dc:description/>
  <cp:keywords/>
  <dc:language>en-US</dc:language>
  <cp:lastModifiedBy>Windows User</cp:lastModifiedBy>
  <cp:lastPrinted>2018-11-16T09:15:00Z</cp:lastPrinted>
  <dcterms:modified xsi:type="dcterms:W3CDTF">2018-12-27T12:51:00Z</dcterms:modified>
  <cp:revision>6</cp:revision>
  <dc:subject/>
  <dc:title>                                                                  </dc:title>
</cp:coreProperties>
</file>